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安徽省普通专业学校教师申报专业技术资格材料鉴定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学校名称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填表时间</w:t>
      </w:r>
      <w:r>
        <w:rPr>
          <w:rFonts w:eastAsia="Times New Roman"/>
          <w:sz w:val="24"/>
          <w:u w:val="single"/>
        </w:rPr>
        <w:t xml:space="preserve">                     </w:t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00"/>
        <w:gridCol w:w="10"/>
        <w:gridCol w:w="312"/>
        <w:gridCol w:w="814"/>
        <w:gridCol w:w="146"/>
        <w:gridCol w:w="86"/>
        <w:gridCol w:w="724"/>
        <w:gridCol w:w="536"/>
        <w:gridCol w:w="259"/>
        <w:gridCol w:w="795"/>
        <w:gridCol w:w="497"/>
        <w:gridCol w:w="774"/>
        <w:gridCol w:w="891"/>
        <w:gridCol w:w="374"/>
        <w:gridCol w:w="1096"/>
        <w:gridCol w:w="344"/>
        <w:gridCol w:w="995"/>
        <w:gridCol w:w="280"/>
        <w:gridCol w:w="169"/>
        <w:gridCol w:w="296"/>
        <w:gridCol w:w="499"/>
        <w:gridCol w:w="90"/>
        <w:gridCol w:w="236"/>
        <w:gridCol w:w="649"/>
        <w:gridCol w:w="626"/>
        <w:gridCol w:w="169"/>
        <w:gridCol w:w="784"/>
        <w:gridCol w:w="1152"/>
        <w:gridCol w:w="6"/>
        <w:gridCol w:w="230"/>
        <w:gridCol w:w="36"/>
      </w:tblGrid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exac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继续教育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u w:val="single"/>
              </w:rPr>
            </w:pPr>
            <w:r>
              <w:rPr>
                <w:sz w:val="24"/>
              </w:rPr>
              <w:t>任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同教研组两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签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研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组长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务或人事或学生管理负责人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报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或教改实验报告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内容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上学年教案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是否原始、完整及起止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自选</w:t>
            </w:r>
            <w:r>
              <w:rPr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特色教案题目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工作量和出勤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任现职以来承担教学工作总时数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年平均学时数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校年平均学时数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班主任或教研组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经历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担任职务名称和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经验介绍材料题目和工作成绩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教育教研活动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基本任期内听课及参与研讨次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基本任期内开设校内公开课次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公开课评价等次：优秀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次，良好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次，合格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次，不合格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次。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专业实践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专业实践时间、单位和内容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教育教学业绩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具体业绩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论文论著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符合论文著作条件之第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公开发表独撰（或第一作者）（论文名称、期刊名称、刊号、期号）论文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篇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出版论著情况（论著名称、出版社、书号、本人参与撰写字数）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思想政治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教育教学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教研科研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结论：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3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31:00Z</dcterms:created>
  <dc:creator>雨林木风</dc:creator>
  <dc:description/>
  <dc:language>en-US</dc:language>
  <cp:lastModifiedBy>查榕宁</cp:lastModifiedBy>
  <cp:lastPrinted>2014-07-28T15:35:00Z</cp:lastPrinted>
  <dcterms:modified xsi:type="dcterms:W3CDTF">2017-09-11T08:58:29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